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5: Projektor -1 szt.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jektor dla Wydziału Pedagogicznego – 1 szt.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projektora: …………………………………………………………………………………………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2680"/>
        <w:gridCol w:w="2900"/>
      </w:tblGrid>
      <w:tr>
        <w:trPr>
          <w:trHeight w:val="216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12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12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12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Technologia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LP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Rozdzielczość podstawowa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WXGA 1280x800 (natywne)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Rozdzielczość maksymalna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1920x108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Jasność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5000 ANSI lumen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Kontrast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22000: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Żywotność lampy (normal):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5000 h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Żywotność lampy (eco):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6000 h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imalna. wielkość obrazu: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ax. 30”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aksymalna wielkość obrazu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300”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ejścia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-Sub, HDMI, kompozytowe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(cinch), audio we/w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ilot, kabel zasilający , kabel VGA,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18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kabel HDMI, możliwość montażu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21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 pozycji „do góry nogami” pod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sufitem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21:00Z</dcterms:created>
  <dc:creator>BPiK</dc:creator>
  <dc:description/>
  <cp:keywords/>
  <dc:language>en-US</dc:language>
  <cp:lastModifiedBy>m.majewska</cp:lastModifiedBy>
  <dcterms:modified xsi:type="dcterms:W3CDTF">2018-06-28T10:09:00Z</dcterms:modified>
  <cp:revision>4</cp:revision>
  <dc:subject/>
  <dc:title/>
</cp:coreProperties>
</file>